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80" w:type="dxa"/>
        <w:jc w:val="left"/>
        <w:tblInd w:w="-9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3240"/>
        <w:gridCol w:w="3240"/>
        <w:gridCol w:w="2700"/>
        <w:gridCol w:w="1440"/>
      </w:tblGrid>
      <w:tr>
        <w:trPr>
          <w:cantSplit w:val="true"/>
        </w:trPr>
        <w:tc>
          <w:tcPr>
            <w:tcW w:w="10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Seznam osob, s jejichž pomocí uchazeč předpokládá realizaci zakázky</w:t>
            </w:r>
          </w:p>
        </w:tc>
      </w:tr>
      <w:tr>
        <w:trPr>
          <w:cantSplit w:val="true"/>
        </w:trPr>
        <w:tc>
          <w:tcPr>
            <w:tcW w:w="6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sz w:val="20"/>
              </w:rPr>
            </w:pPr>
            <w:r>
              <w:rPr>
                <w:sz w:val="20"/>
              </w:rPr>
              <w:t>Veřejná zakázka malého rozsahu ve smyslu ust. § 31 zákona č. 134/2016 Sb. o zadávání veřejných zakázek (dále jen zákon) zadávaná v souladu s ust.§ 6 zákona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Část plnění VZ,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kterou hodlá účastník zadávacího řízení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</w:rPr>
              <w:t>zadat poddodavateli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odíl na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lnění VZ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v Kč</w:t>
            </w:r>
          </w:p>
        </w:tc>
      </w:tr>
      <w:tr>
        <w:trPr>
          <w:cantSplit w:val="true"/>
        </w:trPr>
        <w:tc>
          <w:tcPr>
            <w:tcW w:w="6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jc w:val="center"/>
              <w:rPr/>
            </w:pPr>
            <w:r>
              <w:rPr/>
              <w:t>„</w:t>
            </w:r>
            <w:r>
              <w:rPr>
                <w:b/>
                <w:i/>
              </w:rPr>
              <w:t>Rekonstrukce elektroinstalace ZŠ nám. 9. května Boskovice – 2.NP stará budova</w:t>
            </w:r>
            <w:r>
              <w:rPr/>
              <w:t>“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Název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Sídlo/místo podnikání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el./fax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E-mail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Č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IČ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Právní forma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Osoba oprávněná jednat za uchazeče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Osoby zmocněné k dalším jednáním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Název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48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Sídlo/místo podnikání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el./fax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E-mail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Č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IČ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Právní forma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Osoba oprávněná jednat za uchazeče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Osoby zmocněné k dalším jednáním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Název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Sídlo/místo podnikání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el./fax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E-mail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Č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IČ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Právní forma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Osoba oprávněná jednat za uchazeče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Osoby zmocněné k dalším jednáním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20"/>
      </w:rPr>
      <w:t>Příloha č. 5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3T08:51:00Z</dcterms:created>
  <dc:creator>M. Cetkovský</dc:creator>
  <dc:description/>
  <cp:keywords/>
  <dc:language>en-US</dc:language>
  <cp:lastModifiedBy>Bc. Lucie Pohle</cp:lastModifiedBy>
  <dcterms:modified xsi:type="dcterms:W3CDTF">2025-04-29T06:58:00Z</dcterms:modified>
  <cp:revision>33</cp:revision>
  <dc:subject/>
  <dc:title>Seznam osob, s jejichž pomocí uchazeč předpokládá realizaci zakázky,</dc:title>
</cp:coreProperties>
</file>